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73865193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8. 2023                                                                                           № ____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 (вх. № 12.1-08/2/5014 від 01.08.2023)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п. п. 9, 10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п. п.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ередати транспортний засіб VW TRANSPORTER, vin код: W1ZZZ7HZFH1491412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о. командир військової частини А4076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ег Решетнік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7052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7052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Юрій Чаплен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прийняття до комунальної власності Бучанської міської територіальної громади та передачі Військовій частині А3018 Національної гвардії України VW TRANSPORTER, vin код: W1ZZZ7HZFH14914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Екатерина</dc:creator>
  <dc:description/>
  <cp:keywords/>
  <dc:language>en-US</dc:language>
  <cp:lastModifiedBy>User</cp:lastModifiedBy>
  <cp:lastPrinted>2023-08-04T14:55:00Z</cp:lastPrinted>
  <dcterms:modified xsi:type="dcterms:W3CDTF">2023-08-04T11:59:00Z</dcterms:modified>
  <cp:revision>10</cp:revision>
  <dc:subject/>
  <dc:title>ПРОЕКТ</dc:title>
</cp:coreProperties>
</file>